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 xml:space="preserve">Приложение 5 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выдаче справок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ЕННОСТ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АЗА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и дата выдачи доверенности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гр. 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________ ____ г. рождения, паспорт: серия _______, № 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й доверенностью уполномочиваю гр.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"___"_______ ___ г. рождения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, № ________, выдан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, проживающего(ую) по адресу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,  оформит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 на муниципальную услугу (выдача справки __________________)/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справки (нужное подчеркнуть) в администрации Красновского сельского поселения Тарасов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 использования моих персональных данных не возражаю.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ренность выдана сроком на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ез права передовер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8:00Z</dcterms:created>
  <dc:creator>501</dc:creator>
  <dc:description/>
  <cp:keywords/>
  <dc:language>en-US</dc:language>
  <cp:lastModifiedBy>user</cp:lastModifiedBy>
  <dcterms:modified xsi:type="dcterms:W3CDTF">2010-11-17T07:39:00Z</dcterms:modified>
  <cp:revision>7</cp:revision>
  <dc:subject/>
  <dc:title/>
</cp:coreProperties>
</file>